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bookmarkStart w:id="0" w:name="_Hlk207700522"/>
      <w:bookmarkEnd w:id="0"/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  <w:bookmarkStart w:id="1" w:name="_Hlk207700522"/>
      <w:bookmarkStart w:id="2" w:name="_Hlk207700522"/>
      <w:bookmarkEnd w:id="2"/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21"/>
        <w:jc w:val="center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 xml:space="preserve">: Предоставяне на поземлен имот по реда на § 27, ал.2, т.1 от ПЗР </w:t>
      </w:r>
      <w:bookmarkStart w:id="3" w:name="_Hlk213679144"/>
      <w:r>
        <w:rPr>
          <w:sz w:val="24"/>
          <w:szCs w:val="24"/>
          <w:u w:val="single"/>
        </w:rPr>
        <w:t>на Закона за изменение и допълнение  на Закона за собствеността и ползването на земеделските земи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  <w:bookmarkEnd w:id="3"/>
    </w:p>
    <w:p>
      <w:pPr>
        <w:pStyle w:val="21"/>
        <w:rPr>
          <w:sz w:val="20"/>
        </w:rPr>
      </w:pPr>
      <w:r>
        <w:rPr/>
        <w:tab/>
      </w:r>
    </w:p>
    <w:p>
      <w:pPr>
        <w:pStyle w:val="21"/>
        <w:ind w:firstLine="720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21"/>
        <w:rPr>
          <w:szCs w:val="28"/>
        </w:rPr>
      </w:pPr>
      <w:r>
        <w:rPr/>
        <w:tab/>
      </w:r>
    </w:p>
    <w:p>
      <w:pPr>
        <w:pStyle w:val="21"/>
        <w:ind w:firstLine="720"/>
        <w:rPr/>
      </w:pPr>
      <w:r>
        <w:rPr>
          <w:sz w:val="24"/>
          <w:szCs w:val="24"/>
        </w:rPr>
        <w:t>В общинска администрация гр. Гурково е постъпило писмо с вх. № ТСУ – 657/10.11.2025г. от Общинска служба по земеделие – гр. Мъглиж с техен изх. № РД-12-04-3/24.10.2025г., с което е направено мотивирано искане за възстановяване на земеделски имоти, както следва : Поземлен имот с идентификатор 58894.90.828, с площ 1174 кв.м., находящ се в с. Пчелиново, местност „Момчилова ливада“; Поземлен имот с идентификатор 58894.90.829, с площ от 1 148 кв.м., находящ се в с. Пчелиново, местност „Момчилова ливада“, съгласно скици № 15-2471192-08.10.2025г. и №  15-2471201-08.10.2025г. да бъдат предоставени по реда на § 27, ал.2, т.1 от ПЗР на Закона за изменение и допълнение  на Закона за собствеността и ползването на земеделските зем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 xml:space="preserve">В писмото е цитирано Решение № 136ПЧ/18.12.1995г. за възстановяване правото на собственост на земи в съществуващи или възстановими стари реални граници в землището на с. Пчелиново, община Гурково на наследници на Георги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Куртев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Съгласно чл. 19, ал.1 от ЗСПЗЗ, след влизане в сила на плана за земеразделяне и одобрената карта на съществуващи и възстановими реални граници земите останали след възстановяването на правата на собственост стават общинска собственост. По силата на § 27, ал.2, т.1 от ПЗР на Закона за изменение и допълнение  на Закона за собствеността и ползването на земеделските земи, общинските съвети предоставят такива земи от общинския поземлен фонд, при наличие на установяване на границите на земеделските имоти, за които е издадено решение на общинската служба по земеделие за признаване на правото на възстановяване на собствеността в съществуващи или възстановими стари реални граници, какъвто е настоящия случай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720"/>
        <w:rPr/>
      </w:pPr>
      <w:r>
        <w:rPr>
          <w:sz w:val="24"/>
          <w:szCs w:val="24"/>
        </w:rPr>
        <w:t>Във връзка с гореизложеното и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ал.1, т.8 от Закона за местното самоуправление и местната администрация, </w:t>
      </w:r>
      <w:r>
        <w:rPr>
          <w:rStyle w:val="FontStyle12"/>
          <w:rFonts w:cs="Times New Roman"/>
          <w:sz w:val="24"/>
          <w:szCs w:val="24"/>
        </w:rPr>
        <w:t>чл.§ 27, ал.2 от ПЗР на ЗИД на ЗСПЗЗ и чл.45ж ал.2 о</w:t>
      </w:r>
      <w:r>
        <w:rPr>
          <w:sz w:val="24"/>
          <w:szCs w:val="24"/>
        </w:rPr>
        <w:t xml:space="preserve">т ППЗСПЗЗ, предлагам Общински съвет - Гурково да вземе следното 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 Е Ш Е Н И Е: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4"/>
          <w:szCs w:val="24"/>
          <w:lang w:val="bg-BG"/>
        </w:rPr>
        <w:t xml:space="preserve">Предоставя за възстановяване на правото на собственост на наследници на Георги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Куртев на съществуващи и възстановими стари реални граници земеделски земи от общинския поземлен фонд както следва 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оземлен имот с идентификатор 58894.90.828, с площ 1174 кв.м., находящ се в с. Пчелиново, местност „Момчилова ливада“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съгласно ск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№ 15-2471192-08.10.2025г.</w:t>
      </w:r>
      <w:r>
        <w:rPr>
          <w:sz w:val="24"/>
          <w:szCs w:val="24"/>
          <w:lang w:val="bg-BG"/>
        </w:rPr>
        <w:t>, издадена от Агенция по геодезия, картография и кадастъ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оземлен имот с идентификатор 58894.90.829, с площ от 1 148 кв.м., находящ се в с. Пчелиново, местност „Момчилова ливада“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съгласно скиц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</w:t>
      </w:r>
      <w:r>
        <w:rPr>
          <w:sz w:val="24"/>
          <w:szCs w:val="24"/>
        </w:rPr>
        <w:t xml:space="preserve">  15-2471201-08.10.2025г.</w:t>
      </w:r>
      <w:r>
        <w:rPr>
          <w:sz w:val="24"/>
          <w:szCs w:val="24"/>
          <w:lang w:val="bg-BG"/>
        </w:rPr>
        <w:t>, издадена от Агенция по геодезия, картография и кадастър.</w:t>
      </w:r>
    </w:p>
    <w:p>
      <w:pPr>
        <w:pStyle w:val="Normal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Оправомощава на Кмета на Община Гурково да съобщи настоящето решение на наследниците на Георги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Куртев  и на Общинска служба по земеделие – гр. Мъглиж.</w:t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риложение : Мотивирано искане на ОСЗ – гр. Мъглиж, ведно с приложенията към него. </w:t>
      </w:r>
    </w:p>
    <w:p>
      <w:pPr>
        <w:pStyle w:val="Style7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ind w:left="426" w:hanging="0"/>
        <w:jc w:val="both"/>
        <w:rPr/>
      </w:pPr>
      <w:r>
        <w:rPr/>
      </w:r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 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584" w:right="1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1:25:00Z</dcterms:created>
  <dc:creator>hris</dc:creator>
  <dc:description/>
  <cp:keywords/>
  <dc:language>en-US</dc:language>
  <cp:lastModifiedBy>ObSavet</cp:lastModifiedBy>
  <cp:lastPrinted>2025-11-17T14:53:00Z</cp:lastPrinted>
  <dcterms:modified xsi:type="dcterms:W3CDTF">2025-11-21T10:02:00Z</dcterms:modified>
  <cp:revision>13</cp:revision>
  <dc:subject/>
  <dc:title/>
</cp:coreProperties>
</file>